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to convert file location in lines/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ffset.  This assumes use of edit.com with a /### f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user edit /70 filename.ext any supported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For any information on this program, contact codelord@m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"lineconv.exe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ckaged exclusivly for distribution by PC-G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pcgamer.com) If you would like to distribute this 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listed address, and I will package a cop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